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Strona/ 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a dla Wykonawc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podmiotu, na zasobach którego, na zasadach określonych                 w art. 26 ust. 2b ustawy – Prawo zamówień publicznych, polega Wykonawca i który będzie brał udział w realizacji części zamówi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ędzia, wyposażenie zakładu i urządzenia techni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dotyczące bazy Wykonawc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personelu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wykonawstwo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9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ł. nr 1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zór umowy – załącznik nr 3 Szczegółowa specyfikacja techniczna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zór umowy – załącznik nr 4 Wykaz przystanków 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30:00Z</dcterms:created>
  <dc:creator>ZDIK</dc:creator>
  <dc:description/>
  <cp:keywords/>
  <dc:language>en-US</dc:language>
  <cp:lastModifiedBy>ZDIK</cp:lastModifiedBy>
  <cp:lastPrinted>2009-09-08T16:50:00Z</cp:lastPrinted>
  <dcterms:modified xsi:type="dcterms:W3CDTF">2011-01-12T06:13:00Z</dcterms:modified>
  <cp:revision>5</cp:revision>
  <dc:subject/>
  <dc:title>Lp</dc:title>
</cp:coreProperties>
</file>